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1416" w:hanging="0"/>
        <w:rPr>
          <w:rFonts w:ascii="Arial" w:hAnsi="Arial" w:cs="Arial"/>
          <w:b/>
          <w:b/>
          <w:bCs/>
          <w:color w:val="000000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0385</wp:posOffset>
            </wp:positionH>
            <wp:positionV relativeFrom="page">
              <wp:posOffset>56959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8"/>
          <w:szCs w:val="28"/>
        </w:rPr>
        <w:t>HÉVÍZ VÁROS POLGÁRMESTERE</w:t>
      </w:r>
    </w:p>
    <w:p>
      <w:pPr>
        <w:pStyle w:val="BasicParagraph"/>
        <w:spacing w:lineRule="auto" w:line="240"/>
        <w:ind w:left="1416" w:hanging="0"/>
        <w:rPr/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8380 </w:t>
      </w:r>
      <w:r>
        <w:rPr>
          <w:rFonts w:cs="Arial" w:ascii="Arial" w:hAnsi="Arial"/>
          <w:color w:val="000000"/>
          <w:spacing w:val="7"/>
          <w:sz w:val="22"/>
          <w:szCs w:val="22"/>
          <w:bdr w:val="single" w:sz="4" w:space="0" w:color="000000"/>
        </w:rPr>
        <w:t>Hévíz, Kossuth Lajos u. 1</w:t>
      </w:r>
      <w:r>
        <w:rPr>
          <w:rFonts w:cs="Arial" w:ascii="Arial" w:hAnsi="Arial"/>
          <w:color w:val="000000"/>
          <w:spacing w:val="7"/>
          <w:sz w:val="22"/>
          <w:szCs w:val="22"/>
        </w:rPr>
        <w:t>.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5"/>
      </w:tblGrid>
      <w:tr>
        <w:trPr>
          <w:trHeight w:val="1531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left="1560" w:right="-4395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  <w:t>Iktatószám: HIV/ 7615-2 /2019.</w:t>
            </w:r>
          </w:p>
          <w:p>
            <w:pPr>
              <w:pStyle w:val="Normal"/>
              <w:spacing w:lineRule="auto" w:line="240" w:before="57" w:after="0"/>
              <w:ind w:left="1560"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  <w:t xml:space="preserve">Napirend sorszáma: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left="-2267" w:hanging="0"/>
              <w:rPr>
                <w:rFonts w:ascii="Arial" w:hAnsi="Arial" w:cs="Arial"/>
                <w:color w:val="80808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úlius 1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Szabó Lőrinc utca víz, és szennyvízcsatorna épít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Kepli József János al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pli József János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polgármestert helyettesítő jogkörében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Szabó Lőrinc utca szabályozási tervének megfelelő kialakítása hosszú évek után megoldódni látszik. A tulajdonosok az utca nyomvonalában levő ingatlanrészeiket ingatlanukból a rendezési tervben előírtaknak megfelelően leválasztották, és Önkormányzati tulajdonba adt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tulajdonosok az érintett utcaszakasz víz-, és csatornaépítési munkáit szeretnék megvalósítani. Ennek érdekében elkészíttették az utca víz-és szennyvízcsatorna vízjogi létesítési engedélyét, melyet benyújtottak az illetékes Vas Megyei Katasztrófavédelmi Igazgatósághoz. A tervek elkészítése a tulajdonosok részéről 2 millió Ft anyagi ráfordítást igényelt. A vízjogi létesítési engedély jogutódlási kérelem benyújtásával kerülhet a jelenlegi, magánszemély ingatlan-tulajdonosi közösség nevéről az Önkormányzat nev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tervezett beruházás 25 db telket érint, melyből 22 db telekre történő víz és szennyvíz beállást tartalmaz a tervdokumentáci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10025" cy="533400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tervezett beruházás becsült költsége 20,7 millió Ft. Az érintett ingatlanok tulajdonosai azzal a kéréssel fordultak az Önkormányzathoz, hogy terveik fizikai megvalósításához anyagi támogatást nyújtson, mintegy 10 millió Forint érék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tervezési díj megtérítését, valamint a kivitelezési költségek ingatlan tulajdonosokra eső részét – 10,7 millió Ft-ot – tulajdonosok közül 9 telek tulajdonosa vállalta mag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beruházás megvalósítása magánszemélyek összefogásával indult el. A jogszabályi keretek nem adnak lehetőséget arra, hogy a magánszemélyek építési közösséget alkossanak, azaz a beruházást jogi személyiséggel rendelkező társaságként valósítsák meg. Így a kért támogatás csak személyi jövedelemadóval terhelten, illetve ingatlan fedezettel lenne lehetséges folyó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ivel a beruházás Önkormányzati tulajdonú területen történik, kézenfekvővé válna, hogy a közműfejlesztés önkormányzati beruházásként valósulna meg az érintett ingatlantulajdonosok hozzájárul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Fontos azonban itt megjegyezni, hogy azok az ingatlantulajdonosok, akik a jelen eljárásban nem járulnak hozzá a közműfejlesztéshez, a későbbiekben csak az Önkormányzat hozzájárulásával, a rájuk eső díj megfizetésével csatlakozhatnak a kialakult víz- és szennyvízhálózatra. Ezen díj a jelenlegi számítások szerint 687.500. Forint (11.000.000.- Forint – önkormányzati beruházási költségek – lebontva a jelenleg nem fizető 16 ingatlan darabszámával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víziközmű-szolgáltatásról szóló 2011. évi CCIX. törvény 79. § (4) bekezdése értelmében „a nemzeti vagyonról szóló 2011. évi CXCVI. törvény 12. § (1) bekezdés d) pontjában meghatározott gazdasági tevékenység ellátása érdekében a kizárólagos állami tulajdonban álló regionális víziközmű-rendszerhez csatlakozó, önálló átadási ponttal le nem választott önkormányzati tulajdonban lévő víziközmű vagyonelemek, valamint a 18. § szerinti víziközmű fejlesztésre fel nem használt források tulajdonjoga a törvény erejénél fogva a tulajdonos önkormányzattól nyilvántartási értéken történő átvezetéssel, térítésmentesen 2017. július 1-jétől a magyar államra szálltak át, így ez a szabályozás vonatkozik a jelenleg kialakuló víz- és szennyvízvezetési rendszerre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z 1997. évi LXXVIII. törvény az épített környezet alakításáról és védelméről így rendelkez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8. § (2) Ha a kiszolgáló utat, illetőleg közművet a települési önkormányzat megvalósította, annak költségét részben vagy egészben az érintett ingatlanok tulajdonosaira átháríthatja. A hozzájárulás mértékéről és a megfizetés módjáról a települési önkormányzat képviselő-testülete hatósági határozatban dönt. Az útépítési és közművesítési hozzájárulás nem róható ki, ha az út- és közműépítéshez szükséges terület kialakítása érdekében korábban lejegyzett telekrészért járó kártalanítás összegének megállapítása során az út és a közmű megépítéséből eredő értéknövekedést figyelembe vett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z egyedi kötelezettségek megállapítása, tehát díj kivetése a jelenleg nem fizető ingatlanok tulajdonosaira vonatkozóan, a Képviselő-testület (illetve átruházott hatáskörben eljárva bizottság, vagy a polgármester) által kiadott, az Étv. hatályos szabályozásán alapuló egyedi hatósági határozatban történ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Feltételként kell azonban kikötni, hogy a magánszemély ingatlantulajdonosok hozzájárulásának Önkormányzati számlára történő átutalása szükséges a beruházás megkezd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ovábbá a beruházás jellegére, és műszaki sokszínűségére tekintettel a jogszabályi előírások miatt szükséges lesz műszaki ellenőr alkalmazására is. Erre, a kivitelező kiválasztásával egyidejűleg, szintén beszerzési eljárást kell indítani. A műszaki ellenőr díja kb. bruttó 1 millió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Közbeszerzési szakértő előzetes nyilatkozata alapján közbeszerzési eljárás lefolytatása nem szükséges, a beszerzési eljárást Hévíz Város Önkormányzat a hatályos beszerzési szabályzata alapján le tudja folyt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  <w:t>A fenti kiadás Hévíz Város Önkormányzat 2019. évi költségvetés testületi hatáskörben felhasználható tartalékából fedez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Tájékoztatom továbbá a Tisztelt Képviselő-testületet, hogy </w:t>
      </w:r>
      <w:r>
        <w:rPr>
          <w:rFonts w:cs="Arial" w:ascii="Arial" w:hAnsi="Arial"/>
          <w:b/>
          <w:spacing w:val="2"/>
        </w:rPr>
        <w:t>Magyarország helyi Önkormányzatairól szóló 2011. évi CLXXXIX. törvény 13. § (1) bekezdésének 2. pontja</w:t>
      </w:r>
      <w:r>
        <w:rPr>
          <w:rFonts w:cs="Arial" w:ascii="Arial" w:hAnsi="Arial"/>
          <w:spacing w:val="2"/>
        </w:rPr>
        <w:t xml:space="preserve"> szerint a helyi közügyek, valamint a helyben biztosítható közfeladatok körében ellátandó helyi önkormányzati feladat különösen a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nnek megfelelően tehát az érintett szakaszon a közvilágítás és a gépjárművel történő közlekedésre alkalmas út kialakítása az Önkormányzat további feladatának is a rész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döntés egyszerű szótöbbséget igénye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 megismerte és kijelenti, hogy az épített környezet alakításáról és védelméről szóló 1997. évi LXXVIII. törvény 28. § (2) bekezdésében meghatározott hatáskörében eljárva – a Szabó Lőrinc utcai ingatlantulajdonosok részben magánerő építkezésének, valamint a lakossági közműfejlesztések támogatása érdekében – a víz- és szennyvízhálózat kialakítását önkormányzati beruházásként kívánja megvalósítani. Ennek keretében az érintett ingatlantulajdonosok által készíttetett teljes tervdokumentációt és létesítési engedély Hévíz Város Önkormányzat nevére és tulajdonába kerül jogutódlás kereté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, Szabó Lőrinc utcában megvalósuló új utcaszakasz víz-, és szennyvíz közmű kiépítésének költségéhez bruttó 10.000 ezer Ft összegű előirányzatot, míg a műszaki ellenőr díjazására 1.000 ezer Forint összegű előirányzatot biztosít, Hévíz Város Önkormányzat 2019. évi költségvetéséről szóló 6/2019. (II. 1.) önkormányzati rendelet 1/9. melléklet 17. sora Testületi hatáskörben felhasználható tartaléka terhére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ő cég, valamint a műszaki ellenőr személyére vonatkozó beszerzési eljárás lefolytatására, valamint annak eredményeként a vállalkozási szerződés megkötésére.</w:t>
      </w:r>
    </w:p>
    <w:p>
      <w:pPr>
        <w:pStyle w:val="Listaszerbekezds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víz- és szennyvízvezető hálózatra történő rácsatlakozásokhoz szükséges önkormányzati nyilatkozat kiadásár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közműfejlesztési hozzájárulás megfizetésére kötelező határozatok elkészítéséről és az érintett ingatlantulajdonosok számára történő megküldéséről.</w:t>
      </w:r>
    </w:p>
    <w:p>
      <w:pPr>
        <w:pStyle w:val="Nincstrkz"/>
        <w:spacing w:lineRule="auto" w:line="276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spacing w:lineRule="auto" w:line="276"/>
        <w:ind w:left="360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Listaszerbekezds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9. évi költségvetéséről szóló 6/2019. (II. 1.) rendelete módosít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incstrkz"/>
        <w:spacing w:lineRule="auto" w:line="276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44" w:top="20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04975</wp:posOffset>
              </wp:positionH>
              <wp:positionV relativeFrom="page">
                <wp:posOffset>466725</wp:posOffset>
              </wp:positionV>
              <wp:extent cx="5219700" cy="1013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13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.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9.8pt;mso-wrap-distance-left:9.05pt;mso-wrap-distance-right:9.05pt;mso-wrap-distance-top:0pt;mso-wrap-distance-bottom:0pt;margin-top:36.75pt;mso-position-vertical-relative:page;margin-left:13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.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8:00Z</dcterms:created>
  <dc:creator>T-Cont Kft</dc:creator>
  <dc:description/>
  <cp:keywords/>
  <dc:language>en-US</dc:language>
  <cp:lastModifiedBy>Lajkó Erzsébet Márta</cp:lastModifiedBy>
  <cp:lastPrinted>2019-07-12T11:25:00Z</cp:lastPrinted>
  <dcterms:modified xsi:type="dcterms:W3CDTF">2019-07-12T10:25:00Z</dcterms:modified>
  <cp:revision>11</cp:revision>
  <dc:subject/>
  <dc:title/>
</cp:coreProperties>
</file>